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ΕΡΩΤΗΜΑΤΟΛΟΓΙΟ ΑΞΙΟΛΟΓΗΣΗΣ ΣΕΜΙΝΑΡΙΟΥ ΜΕ ΤΙΤΛΟ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¨ΕΙΣΑΓΩΓΗ ΣΤΙΣ ΠΑΙΔΑΓΩΓΙΚΕΣ ΑΡΧΕΣ ΤΗΣ ΕΚΠΑΙΔΕΥΣΗΣ ΓΙΑ ΤΗΝ ΑΕΙΦΟΡΙΑ¨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</w:t>
      </w:r>
      <w:r>
        <w:rPr>
          <w:rFonts w:cs="Calibri" w:ascii="Calibri" w:hAnsi="Calibri"/>
          <w:i/>
          <w:sz w:val="22"/>
          <w:szCs w:val="22"/>
        </w:rPr>
        <w:t>Παρακαλούμε κυκλώστε αυτό που θεωρείτε ότι σας εκφράζει περισσότερο: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-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Θεωρώ ότι  οι γνώσεις μου για την έννοια της αειφορίας γενικά ήταν πριν το σεμινάριο:</w:t>
      </w:r>
    </w:p>
    <w:p>
      <w:pPr>
        <w:pStyle w:val="Normal"/>
        <w:ind w:left="-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Άριστες                Ικανοποιητικές         Επαρκείς         Βασικές          Ελλιπείς           Ανεπαρκείς 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1                                 2                              3                      4                      5                      6</w:t>
      </w:r>
    </w:p>
    <w:p>
      <w:pPr>
        <w:pStyle w:val="Normal"/>
        <w:spacing w:lineRule="auto" w:line="360"/>
        <w:ind w:left="-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Θεωρώ ότι οι γνώσεις μου σχετικά με τις παιδαγωγικές  αρχές της αειφορίας για την εκπαίδευση ήταν πριν το σεμινάριο: </w:t>
      </w:r>
    </w:p>
    <w:p>
      <w:pPr>
        <w:pStyle w:val="Normal"/>
        <w:ind w:left="-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-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Άριστες                Ικανοποιητικές         Επαρκείς         Βασικές          Ελλιπείς           Ανεπαρκείς </w:t>
      </w:r>
    </w:p>
    <w:p>
      <w:pPr>
        <w:pStyle w:val="Normal"/>
        <w:spacing w:lineRule="auto" w:line="360"/>
        <w:ind w:left="-54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1                                 2                              3                      4                      5                      6</w:t>
      </w:r>
    </w:p>
    <w:p>
      <w:pPr>
        <w:pStyle w:val="Normal"/>
        <w:spacing w:lineRule="auto" w:line="360"/>
        <w:ind w:left="-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Θα χαρακτήριζα το σεμινάριο που παρακολούθησα ως προς το περιεχόμενο των εισηγήσεων του:</w:t>
      </w:r>
    </w:p>
    <w:p>
      <w:pPr>
        <w:pStyle w:val="Normal"/>
        <w:ind w:left="-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rFonts w:cs="Calibri" w:ascii="Calibri" w:hAnsi="Calibri"/>
        </w:rPr>
        <w:t>Πολύ ενδιαφέρον   Ενδιαφέρον         Ικανοποιητικό           Ελλιπές             Αδιάφορο/βαρετό</w:t>
      </w:r>
    </w:p>
    <w:p>
      <w:pPr>
        <w:pStyle w:val="Normal"/>
        <w:spacing w:lineRule="auto" w:line="360"/>
        <w:ind w:left="-54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 xml:space="preserve">1                                   2                             3                           4                              5  </w:t>
      </w:r>
    </w:p>
    <w:p>
      <w:pPr>
        <w:pStyle w:val="Normal"/>
        <w:spacing w:lineRule="auto" w:line="360"/>
        <w:ind w:left="-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40" w:hanging="0"/>
        <w:jc w:val="both"/>
        <w:rPr/>
      </w:pPr>
      <w:r>
        <w:rPr>
          <w:rFonts w:cs="Calibri" w:ascii="Calibri" w:hAnsi="Calibri"/>
        </w:rPr>
        <w:t>4. Θα χαρακτήριζα το περιεχόμενο του σεμιναρίου ως προς τη χρησιμότητα και την υποστήριξη που μπορεί να μου παρέχει κατά την εκπόνηση προγραμμάτων περιβαλλοντικής εκπαίδευσης:</w:t>
      </w:r>
    </w:p>
    <w:p>
      <w:pPr>
        <w:pStyle w:val="Normal"/>
        <w:spacing w:lineRule="auto" w:line="360"/>
        <w:ind w:right="-5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-900" w:right="-69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Εξαιρετικά χρήσιμο         Χρήσιμο           Ικανοποιητικό / Επαρκές         ελλιπές        χωρίς χρησιμότητα</w:t>
      </w:r>
    </w:p>
    <w:p>
      <w:pPr>
        <w:pStyle w:val="Normal"/>
        <w:spacing w:lineRule="auto" w:line="360"/>
        <w:ind w:left="-54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1                             2                                           3                                4                           5</w:t>
      </w:r>
    </w:p>
    <w:p>
      <w:pPr>
        <w:pStyle w:val="Normal"/>
        <w:spacing w:lineRule="auto" w:line="360"/>
        <w:ind w:left="-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Σημειώστε  αν θέλετε τι άλλο θα θέλατε να ακούσετε/μάθετε  σχετικά με τις αρχές τις εκπαίδευσης για την αειφορία που πιστεύετε ότι θα σας ήταν χρήσιμο για την υλοποίηση προγραμμάτων περιβαλλοντικής εκπαίδευσης:</w:t>
      </w:r>
    </w:p>
    <w:p>
      <w:pPr>
        <w:pStyle w:val="Normal"/>
        <w:ind w:left="-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-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ind w:left="-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-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-54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Σας  ευχαριστούμε!</w:t>
      </w:r>
    </w:p>
    <w:sectPr>
      <w:type w:val="nextPage"/>
      <w:pgSz w:w="11906" w:h="16838"/>
      <w:pgMar w:left="1800" w:right="180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5:55:00Z</dcterms:created>
  <dc:creator>User</dc:creator>
  <dc:description/>
  <cp:keywords/>
  <dc:language>en-US</dc:language>
  <cp:lastModifiedBy>User</cp:lastModifiedBy>
  <dcterms:modified xsi:type="dcterms:W3CDTF">2013-01-14T15:55:00Z</dcterms:modified>
  <cp:revision>2</cp:revision>
  <dc:subject/>
  <dc:title>ΕΡΩΤΗΜΑΤΟΛΟΓΙΟ ΑΞΙΟΛΟΓΗΣΗΣ ΣΕΜΙΝΑΡΙΟΥ ΜΕ ΤΙΤΛΟ:</dc:title>
</cp:coreProperties>
</file>